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4 ДЕКАБРЯ 2016 ГОДА № 5.2 «О БЮДЖЕТЕ МУНИЦИПАЛЬНОГО ОБРАЗОВАНИЯ «МОЖГИНСКИЙ РАЙОН» НА 2017  ГОД И НА ПЛАНОВЫЙ ПЕРИОД 2018 И 2019 ГОДОВ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следующие изме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в подпункте 1 цифры «675 222,1» заменить цифрами «708 001,6» и цифры «478 262,1» заменить цифрами «515 369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в подпункте 2 цифры «683 822,1» заменить цифрами «714 266,1»;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подпункте 5 цифры «8 600»  заменить цифрами «6 264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2 статью 6  дополнить пунктом  4 следующего содержания: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«4. </w:t>
      </w:r>
      <w:r>
        <w:rPr>
          <w:color w:val="000000"/>
          <w:sz w:val="26"/>
          <w:szCs w:val="26"/>
        </w:rPr>
        <w:t>Установить, что средства в объеме остатков субсидий, предоставленных в 2016 году бюджетным учреждениям Можгинск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бюджетными учреждениями установленных муниципальным заданием показателей, характеризующих объем муниципальных услуг (работ),  подлежат возврату в бюджет муниципального образования «Можгинский район»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 в статье 7 цифры «20 522» заменить цифрами «17 789,7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4 в приложении 1 к Решению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троке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850"/>
        <w:gridCol w:w="851"/>
        <w:gridCol w:w="8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 05 021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цифры «1087,3» заменить цифрами «224,1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троке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850"/>
        <w:gridCol w:w="851"/>
        <w:gridCol w:w="8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 05 022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деятельности специалистов, осуществлявш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цифры «224,1» заменить цифрами «1087,3»;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5.  Дополнить приложениями 1.1, 6.1, 8.1 и 10.1 согласно приложениям к настоящему решению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6. Приложения 2, 13, 14, 17 и 20 изложить в новой редакции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  <w:highlight w:val="yellow"/>
        </w:rPr>
      </w:pPr>
      <w:r>
        <w:rPr>
          <w:rFonts w:cs="Times New Roman" w:ascii="Times New Roman" w:hAnsi="Times New Roman"/>
          <w:color w:val="FF0000"/>
          <w:sz w:val="10"/>
          <w:szCs w:val="10"/>
          <w:highlight w:val="yellow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 ма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«Можгинский район»                   А.Н.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главы Администрации района по финансов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просам –Начальник Управления финансов                                          Г.Т.Марть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равового обеспечения                                               Н.В.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ЗаглядинаСК</cp:lastModifiedBy>
  <cp:lastPrinted>2017-05-16T11:57:00Z</cp:lastPrinted>
  <dcterms:modified xsi:type="dcterms:W3CDTF">2017-05-22T07:57:00Z</dcterms:modified>
  <cp:revision>8</cp:revision>
  <dc:subject/>
  <dc:title/>
</cp:coreProperties>
</file>